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0367385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66489695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86789696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11417928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91868024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09345364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